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b/>
          <w:i/>
          <w:szCs w:val="22"/>
        </w:rPr>
        <w:t xml:space="preserve">Приложение № 23 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 xml:space="preserve">к Приказу Управления образования администрации Нижнесергинского 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 xml:space="preserve">муниципального района   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етский сад № 19 г. Михайловска</w:t>
      </w:r>
    </w:p>
    <w:p>
      <w:pPr>
        <w:pStyle w:val="ConsPlusNormal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Затраты на услуги связ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340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траты на повременную оплату местных, междугородных телефонных соединений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504"/>
        <w:gridCol w:w="2247"/>
        <w:gridCol w:w="1348"/>
        <w:gridCol w:w="1799"/>
        <w:gridCol w:w="1185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тел.соединений среднее количество (минут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минуты разговора, (рублей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стных тел.соедин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86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7,53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304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правок в год (шту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814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ка картридж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ное обеспече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4. Затраты на приобретение основных средств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.1. Затраты на приобретение основных средств (рабочих станций, принтеров, многофункциональных устройств и копировальных аппаратов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7"/>
        <w:gridCol w:w="2539"/>
        <w:gridCol w:w="2784"/>
        <w:gridCol w:w="2849"/>
        <w:gridCol w:w="1302"/>
      </w:tblGrid>
      <w:tr>
        <w:trPr>
          <w:trHeight w:val="2080" w:hRule="atLeast"/>
        </w:trPr>
        <w:tc>
          <w:tcPr>
            <w:tcW w:w="44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3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интеров, многофункциональных устройств и копировальных аппаратов и иной оргтехники(штук)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1 принтера, многофункционального устройства и копировального аппарата и иной оргтехники(не более), тыс. руб.</w:t>
            </w:r>
          </w:p>
        </w:tc>
        <w:tc>
          <w:tcPr>
            <w:tcW w:w="1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в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   (не более), тыс. руб.</w:t>
            </w:r>
          </w:p>
        </w:tc>
      </w:tr>
      <w:tr>
        <w:trPr>
          <w:trHeight w:val="358" w:hRule="atLeast"/>
        </w:trPr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97" w:hRule="atLeast"/>
        </w:trPr>
        <w:tc>
          <w:tcPr>
            <w:tcW w:w="44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3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ФУ 3 в 1</w:t>
            </w:r>
          </w:p>
        </w:tc>
        <w:tc>
          <w:tcPr>
            <w:tcW w:w="27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. 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160"/>
        <w:gridCol w:w="25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запасных час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ланируемых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приобретению запасных частей  (шту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а приобретения 1 единицы (не более), тыс.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   (не более), 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ртридж для принтер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9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Прочие затраты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756"/>
        <w:gridCol w:w="1842"/>
        <w:gridCol w:w="1688"/>
        <w:gridCol w:w="1380"/>
        <w:gridCol w:w="1557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закупку услуг ассе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,8926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275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4995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,5888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,7991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/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6.1.1. Затраты на электроснаб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,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ируемый средний тариф (день/ночь) на электроэнергию, рубле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4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8926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.1.</w:t>
      </w:r>
      <w:r>
        <w:rPr/>
        <w:t>2. 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с 01.01.2018г. по 30.06.2018г.,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0666</w:t>
            </w:r>
          </w:p>
        </w:tc>
      </w:tr>
      <w:tr>
        <w:trPr>
          <w:trHeight w:val="9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с 01.07.2018г. по 31.12.2018г.,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ируемый тариф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51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727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5,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085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.1.</w:t>
      </w:r>
      <w:r>
        <w:rPr/>
        <w:t>3. 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горячей воде с 01.01.2018г. по 30.06.2018г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47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22</w:t>
            </w:r>
          </w:p>
        </w:tc>
      </w:tr>
      <w:tr>
        <w:trPr>
          <w:trHeight w:val="35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горячей воде с 01.07.2018г. по 31.12.2018г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35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66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.1.</w:t>
      </w:r>
      <w:r>
        <w:rPr/>
        <w:t>4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37"/>
        <w:gridCol w:w="2103"/>
        <w:gridCol w:w="1684"/>
        <w:gridCol w:w="191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ируемый тариф на услугу, с  01.01.2018г. по 30.06.2018г 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ируемый тариф на услугу, с 01.07.2018г. по 31.12.2018г. 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тная потребность в услуге в го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6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1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6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,706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ируемый тариф на услугу, с  01.01.2018г. по 30.06.2018г 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ируемый тариф на услугу, с 01.07.2018г. по 31.12.2018г. 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тная потребность в услуге в го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по водоотведению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8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,8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3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79348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5. Затраты на закупку услуг ассениза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3"/>
        <w:gridCol w:w="2393"/>
        <w:gridCol w:w="277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и за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услуги,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 1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рей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4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988"/>
        <w:gridCol w:w="2347"/>
        <w:gridCol w:w="1779"/>
        <w:gridCol w:w="1919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дезинсекцию, дератизицию помещений,  акарицидную обработку территории против клещей, обследование территории на заклещевленность, дератизационные работы открыто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012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7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87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9637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859"/>
        <w:gridCol w:w="1875"/>
        <w:gridCol w:w="2207"/>
        <w:gridCol w:w="1876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стройст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 рубл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Техническое обслуживание исправных и работоспособных систем безопасности (системы ПАК стрелец-мониторинг, систем автоматической пожарной сигнализации, систем оповещения о пожаре, системы видеонаблюдения, системы охранной и тревожной сигнализации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</w:tr>
      <w:tr>
        <w:trPr>
          <w:trHeight w:val="438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Обеспечение безопасности на объекте при поступлении сигнала о срабатывании тревож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7.1.2. Затраты на вывоз и утилизацию ТБО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ывоза/ утилиз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326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1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2064</w:t>
            </w:r>
          </w:p>
        </w:tc>
      </w:tr>
      <w:tr>
        <w:trPr>
          <w:trHeight w:val="516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1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668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7.1.3. Затраты на дезинсекцию, дератизицию помещений,  акарицидную обработку территории против клещей, обследование территории на заклещевленность, дератизационные работы открытой территории: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397"/>
        <w:gridCol w:w="1838"/>
        <w:gridCol w:w="1602"/>
        <w:gridCol w:w="2011"/>
      </w:tblGrid>
      <w:tr>
        <w:trPr/>
        <w:tc>
          <w:tcPr>
            <w:tcW w:w="2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ов, работ, услуг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единиц в год.</w:t>
            </w:r>
          </w:p>
        </w:tc>
        <w:tc>
          <w:tcPr>
            <w:tcW w:w="1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месяцев предоставления услуги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, рублей</w:t>
            </w:r>
          </w:p>
        </w:tc>
        <w:tc>
          <w:tcPr>
            <w:tcW w:w="2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(не более), тыс руб </w:t>
            </w:r>
          </w:p>
        </w:tc>
      </w:tr>
      <w:tr>
        <w:trPr>
          <w:trHeight w:val="210" w:hRule="atLeast"/>
        </w:trPr>
        <w:tc>
          <w:tcPr>
            <w:tcW w:w="2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территории на заклещевленность (1 га)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,00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92</w:t>
            </w:r>
          </w:p>
        </w:tc>
      </w:tr>
      <w:tr>
        <w:trPr>
          <w:trHeight w:val="300" w:hRule="atLeast"/>
        </w:trPr>
        <w:tc>
          <w:tcPr>
            <w:tcW w:w="2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объекта на заселенность синантропными насекомыми, 1 м2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0</w:t>
            </w:r>
          </w:p>
        </w:tc>
      </w:tr>
      <w:tr>
        <w:trPr>
          <w:trHeight w:val="345" w:hRule="atLeast"/>
        </w:trPr>
        <w:tc>
          <w:tcPr>
            <w:tcW w:w="2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зинсекция помещений против тараканов  1м2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5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50</w:t>
            </w:r>
          </w:p>
        </w:tc>
      </w:tr>
      <w:tr>
        <w:trPr>
          <w:trHeight w:val="765" w:hRule="atLeast"/>
        </w:trPr>
        <w:tc>
          <w:tcPr>
            <w:tcW w:w="2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арицидная обработка против клещей 1 г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4,00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14</w:t>
            </w:r>
          </w:p>
        </w:tc>
      </w:tr>
      <w:tr>
        <w:trPr>
          <w:trHeight w:val="735" w:hRule="atLeast"/>
        </w:trPr>
        <w:tc>
          <w:tcPr>
            <w:tcW w:w="2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атизация помещений разовая, 1м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7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ратизационные работы на открытых территориях с приготовлением ядоприманками (1га)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2,00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032</w:t>
            </w:r>
          </w:p>
        </w:tc>
      </w:tr>
      <w:tr>
        <w:trPr>
          <w:trHeight w:val="450" w:hRule="atLeast"/>
        </w:trPr>
        <w:tc>
          <w:tcPr>
            <w:tcW w:w="27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на заселенность грызунами на 1 кв.м.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0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4 Затраты на оплату услуг по обслуживанию и уборке помещения: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701"/>
        <w:gridCol w:w="1842"/>
        <w:gridCol w:w="1276"/>
        <w:gridCol w:w="182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, рубле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ание и измерение электротехническ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оверки прибор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75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7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истемы тревожной сигнализации с выводом сигнала «тревога» в «службу 11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оценка услови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Затраты по обслуживанию узла учета теплоэнергии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746"/>
        <w:gridCol w:w="1800"/>
        <w:gridCol w:w="3591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злов учет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ев обслужива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3. Затраты на работы по устранению непредвиденных (аварийных) ситуаций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2"/>
        <w:gridCol w:w="1560"/>
        <w:gridCol w:w="170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в год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тыс, руб</w:t>
            </w:r>
          </w:p>
        </w:tc>
      </w:tr>
      <w:tr>
        <w:trPr>
          <w:trHeight w:val="64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нение непредвиденных (аварийных)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26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26294</w:t>
            </w:r>
          </w:p>
        </w:tc>
      </w:tr>
      <w:tr>
        <w:trPr>
          <w:trHeight w:val="64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системы ото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44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44429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Затраты на проведение проверок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2"/>
        <w:gridCol w:w="1560"/>
        <w:gridCol w:w="170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в год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тыс, руб</w:t>
            </w:r>
          </w:p>
        </w:tc>
      </w:tr>
      <w:tr>
        <w:trPr>
          <w:trHeight w:val="64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независимой оценки пожарного рис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79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5. Затраты на проведение текущего ремонта: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09"/>
        <w:gridCol w:w="2550"/>
        <w:gridCol w:w="1642"/>
      </w:tblGrid>
      <w:tr>
        <w:trPr/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Наименование работ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Площадь здания, планируемая к проведению текущего ремонта</w:t>
            </w:r>
          </w:p>
        </w:tc>
        <w:tc>
          <w:tcPr>
            <w:tcW w:w="2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 xml:space="preserve">Цена текущего ремонта 1 кв. метра площади </w:t>
              <w:br/>
              <w:t>(не более),тыс. руб.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280"/>
              <w:rPr/>
            </w:pPr>
            <w:r>
              <w:rPr/>
              <w:t>Затраты в год</w:t>
            </w:r>
          </w:p>
          <w:p>
            <w:pPr>
              <w:pStyle w:val="Style20"/>
              <w:rPr/>
            </w:pPr>
            <w:r>
              <w:rPr/>
              <w:t> </w:t>
            </w:r>
            <w:r>
              <w:rPr/>
              <w:t>(не более),</w:t>
            </w:r>
          </w:p>
          <w:p>
            <w:pPr>
              <w:pStyle w:val="Style20"/>
              <w:spacing w:before="280" w:after="0"/>
              <w:rPr/>
            </w:pPr>
            <w:r>
              <w:rPr/>
              <w:t xml:space="preserve">  </w:t>
            </w:r>
            <w:r>
              <w:rPr/>
              <w:t>тыс. руб.</w:t>
            </w:r>
          </w:p>
        </w:tc>
      </w:tr>
      <w:tr>
        <w:trPr/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 xml:space="preserve">Ремонт туалетных комнат 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30 м2</w:t>
            </w:r>
          </w:p>
        </w:tc>
        <w:tc>
          <w:tcPr>
            <w:tcW w:w="2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8,86673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266,0002</w:t>
            </w:r>
          </w:p>
        </w:tc>
      </w:tr>
      <w:tr>
        <w:trPr/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 xml:space="preserve">Ремонт кровли здания 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221,07 м2</w:t>
            </w:r>
          </w:p>
        </w:tc>
        <w:tc>
          <w:tcPr>
            <w:tcW w:w="2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0,75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165,803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8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Затраты на образовательные услуги по повышению квалификации работников, профессиональной переподготовк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год (не более),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Затраты на проведение обследования сотрудников, детей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620"/>
        <w:gridCol w:w="1560"/>
        <w:gridCol w:w="1701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ind w:right="-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исследований в год(не более) (ш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в год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тыс, руб.</w:t>
            </w:r>
          </w:p>
        </w:tc>
      </w:tr>
      <w:tr>
        <w:trPr>
          <w:trHeight w:val="48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разитологические исследования фекалий по методу Като, 1 исслед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188</w:t>
            </w:r>
          </w:p>
        </w:tc>
      </w:tr>
      <w:tr>
        <w:trPr>
          <w:trHeight w:val="32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разитологические исследования биологического материала методом нативного мазка с физраствором и раствором Люголя на простейшие, 1 исслед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935</w:t>
            </w:r>
          </w:p>
        </w:tc>
      </w:tr>
      <w:tr>
        <w:trPr>
          <w:trHeight w:val="33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следование перианального соскоба, 1 исслед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944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Затраты на оказание услуг по проведению гигиенического воспитания и обучения граждан, проф. Гигиенической полготовки должностных лиц и работников организации: 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08"/>
        <w:gridCol w:w="1560"/>
        <w:gridCol w:w="1701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в год, (не более) (шт/ча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(не более),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в год,</w:t>
            </w:r>
          </w:p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тыс, руб</w:t>
            </w:r>
          </w:p>
        </w:tc>
      </w:tr>
      <w:tr>
        <w:trPr>
          <w:trHeight w:val="64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еивание голографической мар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856</w:t>
            </w:r>
          </w:p>
        </w:tc>
      </w:tr>
      <w:tr>
        <w:trPr>
          <w:trHeight w:val="95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оведению гигиенического воспитания и обучения граждан, проф. гигиенической подготовки должностных лиц и работников организ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984</w:t>
            </w:r>
          </w:p>
        </w:tc>
      </w:tr>
      <w:tr>
        <w:trPr>
          <w:trHeight w:val="31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49256</w:t>
            </w:r>
          </w:p>
        </w:tc>
      </w:tr>
      <w:tr>
        <w:trPr>
          <w:trHeight w:val="31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с НД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54122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6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5. Затраты на лабораторные исследования воды, пищи, смывов, обеденного рациона, почвы</w:t>
      </w:r>
      <w:r>
        <w:rPr>
          <w:rFonts w:cs="Times New Roman" w:ascii="Times New Roman" w:hAnsi="Times New Roman"/>
          <w:sz w:val="24"/>
          <w:szCs w:val="24"/>
        </w:rPr>
        <w:t>, измерений физических факторов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сследований в год  (не более)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, (не более)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в год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тыс, руб</w:t>
            </w:r>
          </w:p>
        </w:tc>
      </w:tr>
      <w:tr>
        <w:trPr>
          <w:trHeight w:val="2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параметров микроклимата в жилых и общественных помещ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3</w:t>
            </w:r>
          </w:p>
        </w:tc>
      </w:tr>
      <w:tr>
        <w:trPr>
          <w:trHeight w:val="12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сследования пищевой продукции. Определение белка титриметрическим мето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сследования пищевой продукции. Определение влаги и сухих веществ гравиметрическим метод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итаминов в пищевых продуктах: витамин С (аскорбиновая кисло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сследования пищевой продукции. Определение жира методом Гербера (молоко и молочные продукты и др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итратов в плодоовощной прод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сследования воды. Определение запаха при 20 град. 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исследования воды. Определение вкуса, привкус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сследования воды. Определение цвет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сследования воды. Определение мут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ассовой доли действующего вещества в рабочих растворах дезинфицирующих средств: хлорсодержащие сред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бактериологические исследования пищевых продуктов: КМАФАи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бактериологические исследования пищевых продуктов: БГК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бактериологические исследования пищевых продуктов. Определение патогенных микроорганизмов, в т.ч. сальмонел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бактериологические исследования пищевых продуктов. Определение стафилококк ауреу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о-бактериологические исследования пищевых продуктов. Определение бактерий р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te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бактериологические исследования  воды питьевой. Определение ОМ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бактериологические исследования  воды питьевой. Определение общих колиформных бактерий, термотолерантных бактерий, ГКБ фильтрационным метод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о-бактериологические исследования  воды питьевой. Определение колифагов 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обогащением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бактериологические исследования  смывов. Определение БГКП и использованием среды Ко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паразитологические исследования  почвы, песка, твердых бытовых отходов: по Романенко на яйца гельмин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паразитологические исследования  смывов (пыли) с поверхностей: на яйца гельминтов (микроскопия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3</w:t>
            </w:r>
          </w:p>
        </w:tc>
      </w:tr>
      <w:tr>
        <w:trPr>
          <w:trHeight w:val="13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яиц гельминтов, цист патогенных кишечных простейши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0896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бактериологические исследования  смывов. Определение условно-патогенной микрофлоры, в т.ч. НФГОБ, канди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3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искусственной освещ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4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6. Затраты на оплату нотариальных услуг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2"/>
        <w:gridCol w:w="1560"/>
        <w:gridCol w:w="1701"/>
      </w:tblGrid>
      <w:tr>
        <w:trPr>
          <w:trHeight w:val="122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, (не более)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ы в год,</w:t>
            </w:r>
          </w:p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тыс, руб</w:t>
            </w:r>
          </w:p>
        </w:tc>
      </w:tr>
      <w:tr>
        <w:trPr>
          <w:trHeight w:val="64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рение копий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риобретение основных средств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18"/>
        <w:gridCol w:w="1490"/>
        <w:gridCol w:w="175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усел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к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шина грузовая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ик с петухам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,4</w:t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шина легковая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,3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Холодильни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штук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48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ылесос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0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4126"/>
        <w:gridCol w:w="1967"/>
      </w:tblGrid>
      <w:tr>
        <w:trPr>
          <w:trHeight w:val="954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3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052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982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1. Затраты на приобретение канцелярских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825"/>
        <w:gridCol w:w="1134"/>
        <w:gridCol w:w="1560"/>
        <w:gridCol w:w="1495"/>
        <w:gridCol w:w="1467"/>
        <w:gridCol w:w="1796"/>
      </w:tblGrid>
      <w:tr>
        <w:trPr>
          <w:trHeight w:val="117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1 предмета канцелярских принадлежностей в расчете на основного работник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офи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/500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апка с файл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30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 архив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100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бы для степл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1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ей канцеля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9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мага офи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ветные каранда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ский кар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8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йл архив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2.1. Затраты на приобретение чистящих,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2"/>
        <w:gridCol w:w="1701"/>
        <w:gridCol w:w="1418"/>
        <w:gridCol w:w="1559"/>
        <w:gridCol w:w="19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зна (жидкость для дезинфекции раковин, унитаз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1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ло туалетн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ок для чистки посуды, раков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а кальцинированн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а пищ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о для мытья посу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ошок стираль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туалетн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2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295"/>
        <w:gridCol w:w="1276"/>
        <w:gridCol w:w="1701"/>
        <w:gridCol w:w="1985"/>
        <w:gridCol w:w="2103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чи с подстав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япкодерж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2</w:t>
            </w:r>
          </w:p>
        </w:tc>
      </w:tr>
      <w:tr>
        <w:trPr>
          <w:trHeight w:val="27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пата с черен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5</w:t>
            </w:r>
          </w:p>
        </w:tc>
      </w:tr>
      <w:tr>
        <w:trPr>
          <w:trHeight w:val="3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улья детск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1.2.3. Затраты на приобретение с</w:t>
      </w:r>
      <w:r>
        <w:rPr>
          <w:rFonts w:cs="Times New Roman" w:ascii="Times New Roman" w:hAnsi="Times New Roman"/>
          <w:sz w:val="24"/>
          <w:szCs w:val="24"/>
        </w:rPr>
        <w:t>антехнических издел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715"/>
        <w:gridCol w:w="1292"/>
        <w:gridCol w:w="1417"/>
        <w:gridCol w:w="2269"/>
        <w:gridCol w:w="2516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ситель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8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8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ситель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1.2.4. Затраты на приобретение</w:t>
      </w:r>
      <w:r>
        <w:rPr>
          <w:rFonts w:cs="Times New Roman" w:ascii="Times New Roman" w:hAnsi="Times New Roman"/>
          <w:sz w:val="24"/>
          <w:szCs w:val="24"/>
        </w:rPr>
        <w:t xml:space="preserve"> электротовар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979"/>
        <w:gridCol w:w="1559"/>
        <w:gridCol w:w="1417"/>
        <w:gridCol w:w="1843"/>
        <w:gridCol w:w="125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ие лампочки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19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мпы дневного св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ДР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 светодио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1.2.5. </w:t>
      </w:r>
      <w:r>
        <w:rPr>
          <w:rFonts w:cs="Times New Roman" w:ascii="Times New Roman" w:hAnsi="Times New Roman"/>
          <w:sz w:val="24"/>
          <w:szCs w:val="24"/>
        </w:rPr>
        <w:t>Затраты на приобретение строительных материал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417"/>
        <w:gridCol w:w="1559"/>
        <w:gridCol w:w="1417"/>
        <w:gridCol w:w="2268"/>
        <w:gridCol w:w="1524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ка масля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3 Затраты на приобретение мягкого инвентар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911"/>
        <w:gridCol w:w="1292"/>
        <w:gridCol w:w="1417"/>
        <w:gridCol w:w="1431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махрово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вал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ской костю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Затраты на приобретение горюче-смазочных материалов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00"/>
        <w:gridCol w:w="1842"/>
        <w:gridCol w:w="24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в год, то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/тонну, руб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3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5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Затраты на приобретение посуды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911"/>
        <w:gridCol w:w="1292"/>
        <w:gridCol w:w="1417"/>
        <w:gridCol w:w="1431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ник нержавей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разделоч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ш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6. Затраты на приобретение медикаментов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685"/>
        <w:gridCol w:w="1292"/>
        <w:gridCol w:w="1417"/>
        <w:gridCol w:w="1790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роксол сироп 10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ьгин 0,5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корбиновая кислота 2,5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т н/стер 5*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т стер 5*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нт эластичный трубчатый №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т эластичный трубчатый №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дол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а 100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асол 10мг/мл 1,0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кортизоновая глазная мазь0,5% 5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а гемостатическая 50*50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медрол 0,05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валол 25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икс 10мг/мл 2,0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омеколь 4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омицетин 0,25% 1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копластырь бактерицид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я сульфат 250мг/мл 5,0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-шпа 40мг № 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кет перевязочны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аверин 20мг/мл 2,0 №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роп Парацетамол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изолон 25 мг/мл 1,0 № 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р адреналина 1мг/мл 1,0 № 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р бриллиантовой зелени 1% 1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р дибазола 1% 5,0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р йода спиртовый 5% 1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р натрия хлорида 0,9% 5,0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р новокаина 0,5% 5,0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р перекиси водорода 3% 10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дрон 18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а спиртов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а стерильная 16*14см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Смекта 3,0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астин 20мг/мл 1,0 № 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 активированный 0,25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рацилин 20мг № 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росемид 40мг № 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</w:tr>
      <w:tr>
        <w:trPr>
          <w:trHeight w:val="41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 охлаждающ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</w:t>
            </w:r>
          </w:p>
        </w:tc>
      </w:tr>
      <w:tr>
        <w:trPr>
          <w:trHeight w:val="626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нковая мазь 10% 25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.7. Затраты на приобретение продуктов питани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64"/>
        <w:gridCol w:w="2365"/>
        <w:gridCol w:w="1202"/>
        <w:gridCol w:w="1317"/>
        <w:gridCol w:w="18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ете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етодн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ть детодн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 (тыс.руб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 (дошкольники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7,939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 (ясли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287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35:00Z</dcterms:created>
  <dc:creator>Никулина</dc:creator>
  <dc:description/>
  <cp:keywords/>
  <dc:language>en-US</dc:language>
  <cp:lastModifiedBy>1</cp:lastModifiedBy>
  <cp:lastPrinted>2018-02-08T14:08:00Z</cp:lastPrinted>
  <dcterms:modified xsi:type="dcterms:W3CDTF">2018-10-10T04:50:00Z</dcterms:modified>
  <cp:revision>25</cp:revision>
  <dc:subject/>
  <dc:title>Приложение № 1</dc:title>
</cp:coreProperties>
</file>